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Załącznik nr 5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biorcą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 w:ascii="Calibri" w:hAnsi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, 67-200 Głogów, </w:t>
      </w: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 w:ascii="Calibri" w:hAnsi="Calibri"/>
          <w:b/>
          <w:color w:val="0070C0"/>
          <w:sz w:val="24"/>
          <w:szCs w:val="24"/>
          <w:u w:val="single"/>
        </w:rPr>
        <w:t>https://</w:t>
      </w:r>
      <w:bookmarkEnd w:id="1"/>
      <w:r>
        <w:rPr>
          <w:rFonts w:cs="Calibri" w:ascii="Calibri" w:hAnsi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ykaz pojazdów i urządzeń dostępnych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celu wykonania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3969"/>
        <w:gridCol w:w="2349"/>
      </w:tblGrid>
      <w:tr>
        <w:trPr>
          <w:trHeight w:val="6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rka/typ bądź nazwa pojazdu/urządzenia  z uwzględnieniem  pojazdów spełniających wymogi ustawy o elektromobil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przypadku pojazdów </w:t>
              <w:br/>
              <w:t>także nr rejestracyjny pojazdu i wskazanie pojazdów spełniających wymogi ustawy o elektromobilności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e o rodzaju i przeznaczeniu pojazdu, z uwzględnieniem wymaga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onych </w:t>
              <w:br/>
              <w:t xml:space="preserve">w rozdz. VI w ust. 1 pkt 3 lit. b SWZ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pojazdem/ urządzeniem przez Wykonawcę</w:t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łączny udział pojazdów elektrycznych lub pojazdów napędzanych gazem ziemnym we flocie pojazdów samochodowych w rozumieniu art. 2 pkt 33 ustawy z dnia </w:t>
        <w:br/>
        <w:t xml:space="preserve">20 czerwca 1997 r. – Prawo o ruchu drogowym przy realizacji przedmiotowych usług jest zgodny z wymaganiami ustawy z dnia 11 stycznia 2018 r. o elektromobilności </w:t>
        <w:br/>
        <w:t>i paliwach alternatywnych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2:00Z</dcterms:created>
  <dc:creator>Ryszard</dc:creator>
  <dc:description/>
  <cp:keywords/>
  <dc:language>en-US</dc:language>
  <cp:lastModifiedBy>Jerzy Sztangret</cp:lastModifiedBy>
  <dcterms:modified xsi:type="dcterms:W3CDTF">2022-06-14T09:59:00Z</dcterms:modified>
  <cp:revision>8</cp:revision>
  <dc:subject/>
  <dc:title/>
</cp:coreProperties>
</file>